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33252874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Система отношений собственности</w:t>
            <w:tab/>
          </w:r>
          <w:hyperlink w:anchor="__RefHeading___Toc53325287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Специфика собственности в российской переходной экономике</w:t>
            <w:tab/>
          </w:r>
          <w:hyperlink w:anchor="__RefHeading___Toc533252876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Структура собственности и борьба за ее передел в России в 1992-2000 гг.</w:t>
            <w:tab/>
          </w:r>
          <w:hyperlink w:anchor="__RefHeading___Toc533252877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Государство и собственность</w:t>
            <w:tab/>
          </w:r>
          <w:hyperlink w:anchor="__RefHeading___Toc533252878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533252879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533252880">
            <w:r>
              <w:rPr>
                <w:rStyle w:val="IndexLink"/>
                <w:sz w:val="28"/>
                <w:lang w:val="en-US"/>
              </w:rPr>
              <w:t>15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bookmarkStart w:id="0" w:name="__RefHeading___Toc533252874"/>
      <w:bookmarkEnd w:id="0"/>
      <w:r>
        <w:rPr/>
        <w:t>Введение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анная работа посвящена проблеме формирования новых форм собственности в Российской Федерации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данной работы заключается в рассмотрении системы отношений собственности, специфики собственности в переходной экономике и особенности отношений собственности в России. Поставленная задача была достигнута путем анализа специальной экономической литературы и журналам посвященных экономической тематике. Особенно хотелось бы отметить работу «Структура собственности и борьба за ее передел в России» Л. Макаревича опубликованную журналом «Общество и экономика» в №10-11 за 2000 год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ктуальность темы обусловлена тем, что в начале 90-х ХХ в. наша страна начала переход к рыночной экономике, рыночному хозяйственному механизму. Многие экономические проблемы приходиться решать впервые. Прощаясь с административно-командной системой в экономике и хозяйстве, создаются предпосылки для рыночного хозяйства, становление которого не может произойти в одночасье. Известно, что зарождение рыночных отношений началось еще при разложении первобытнообщинного строя. Но своего расцвета товарно-денежные отношения достигли при капитализме. Конечно, нам не надо повторять все этапы и перипетии, которыми богата история рынка. Мы можем воспользоваться опытом других государств. Но сложность задачи состоит в том, что до сих пор никто в мире не переводил на рыночные рельсы столь громадный хозяйственный комплекс, каким является наша экономика. Нет исторических аналогов этому процессу. Но есть гибко реагирующий на </w:t>
      </w:r>
      <w:r>
        <w:rPr>
          <w:rFonts w:cs="Times New Roman" w:ascii="Times New Roman" w:hAnsi="Times New Roman"/>
          <w:color w:val="auto"/>
          <w:sz w:val="28"/>
        </w:rPr>
        <w:t>требовани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ремени рыночный механизм современного западного общества.</w:t>
      </w:r>
    </w:p>
    <w:p>
      <w:pPr>
        <w:pStyle w:val="TextBody"/>
        <w:rPr/>
      </w:pPr>
      <w:r>
        <w:rPr/>
        <w:tab/>
        <w:t>Первая глава работы рассматривает систему отношений собственности. Во второй главе сбыла проанализирована специфика собственности в российской переходной экономике. В третьей и четвертой главе была исследована структура собственности, госсобственности и борьба за ее передел в России в 1992-2000.</w:t>
      </w:r>
      <w:r>
        <w:br w:type="page"/>
      </w:r>
    </w:p>
    <w:p>
      <w:pPr>
        <w:pStyle w:val="Heading1"/>
        <w:spacing w:lineRule="auto" w:line="384"/>
        <w:ind w:firstLine="709"/>
        <w:rPr/>
      </w:pPr>
      <w:bookmarkStart w:id="1" w:name="__RefHeading___Toc533252875"/>
      <w:bookmarkEnd w:id="1"/>
      <w:r>
        <w:rPr/>
        <w:t>1. Система отношений собственности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 xml:space="preserve">Исходным пунктом для исследования экономического содержания категории «собственность» является определение понятия «присвоение» средств производства и (или) продукта труда социально определенным агентом экономического процесса. Первое описательное определение этой категории может быть .таково: предмет присвоен данным лицом, если  никто другой не может использовать его в процессе производства, не вступая с первым в производственное отношение. 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А теперь рассмотрим отношение собственности в тот момент, когда предмет присваивается экономическим лицом или же, наоборот, отчуждается от него. В этом случае осуществляется процесс перехода определенного предмета (земли, товара, капитала, рабочей силы) в собственность одного лица и его отчуждение от другого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Соответственно простейшее определение отчуждения есть лишение данного лица возможности использовать некий предмет в производстве, потреблении и т.п., что происходит опять же в результате некоего производственного отношения (например, продажи)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 любом случае отношения собственности (пользование, распоряжение, присвоение, отчуждение) имеют своим экономическим содержанием («начинкой») систему производственных отношений. Ключевое из них — соединение работника со средствами производства — определяет и сущность отношений собственности: кто и как в конечном итоге присваивает общественное богатство, а кто и как от него отчужден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Поскольку отношения во всяком обществе образуют сложную систему объективных связей, взаимодействий между людьми в процессе их социально-экономической жизни, а эта жизнь не исчерпывается только производственными отношениями, включая и отношения управления, и институты и т.п., постольку и отношения собственности имеют сложную структуру, проявляясь на поверхности как совокупность прав собственности, принадлежащих определенным лицам, способным осуществлять те или иные функции собственника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Итак, отношения собственности образуют сложную систему, в основе которой лежит система производственных отношении, обусловливающая сущность собственности в определенном обществе (присвоение-отчуждение, обусловленное характером соединения работника со средствами производства), и господствующую модель распоряжения (обусловленную. формой хозяйствования—рынок, план и т. д.). Более конкретная характеристика собственности—система прав собственности, характеризующая все богатство конкретных проявлений названных сущностных черт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 xml:space="preserve">Однако отношения собственности имеют не только экономический, но и технико-производственный, юридический и другие аспекты, являясь предметом целого ряда общественных наук. 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84"/>
        <w:ind w:firstLine="709"/>
        <w:rPr/>
      </w:pPr>
      <w:bookmarkStart w:id="2" w:name="__RefHeading___Toc533252876"/>
      <w:bookmarkEnd w:id="2"/>
      <w:r>
        <w:rPr/>
        <w:t>2. Специфика собственности в российской переходной экономике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Что же отличает отношения и права собственности в переходной экономике любой страны и России в том числе от в переходной «обычных» рыночных экономик развитых экономике стран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о-первых, эти отношения и права носят переходный характер. Это тавтологическое утверждение скрывает ряд существенных следствий. Переходность отношений собственности означает, в частности, их чрезвычайную подвижность, изменчивость — причем эта динамика принципиально нелинейна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о-вторых, права собственности в условиях переходной экономики слабо специфицированы или не специфицированы вообще. Последнее характерно и для экономической, и для институциональной, и для правовой спецификаций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-третьих, генезис новых отношений и прав собственности в переходной экономике происходит в условиях сохранения значительной инерционности в хозяйственной, институциональной и правовой сферах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 xml:space="preserve">В-четвертых, объективная необходимость определенных качественных изменений в содержании, структуре форм и правах собственности означает необходимость не только «улучшений», «исправлений», «реформ» и т. п., но и разрушения сущности прежней системы отношений собственности — бюрократического отчуждения работника от средств производства и продукта труда. 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Наконец, в-пятых, наличие качественных, принципиальных изменений в отношениях собственности и неспецифицированность ее прав обусловливают существенно большую, чем в стабильной экономике, роль институциональных, политических и иных волевых факторов в динамике собственности в переходной экономике и типичность разрыва (а не единства) форм и содержания собственности. Последнее, например, характерно для государственной собственности, которая в отечественных условиях, подчас, оказывается частной собственностью группы чиновников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Можно ли выделить какую-то систему в отношениях собственности в переходной экономике, если они столь специфичны и своеобразны?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Можно, при этом по важному критерию классификации: взяв за основу общецивилизационную тенденцию социализации частной собственности, т.е. развития общественного, ассоциированного распоряжения и присвоения общественного богатства, выделив в качестве двух «полюсов» частную и общественную собственности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Частная собственность — это отношения собственности, при которых экономическое лицо обособленно, независимо от других осуществляет функции распоряжения и присвоения, а все правомочия собственника сконцентрированы в руках этого лица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Общественная собственность — это такие отношения, при которых различные экономические лица совместно осуществляют распоряжение, присвоение и правомочия собственника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Что такое «экономическое лицо»? Это и фермер, самостоятельно ведущий хозяйство, и мелкий бизнесмен, организовавший маленькую лавочку, и акционерное общество, и в этом случае вопрос сложнее: отдельный акционер — частный собственник или он совместно с другими акционерами осуществляет распоряжение и присвоение богатства, принадлежащего данной акционерной фирме; еще более сложен вопрос о государстве и т. д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За предельную величину возьмем индивидуальную частную собственность работника, когда все правомочия собственника сконцентрированы у отдельного физического лица — отдельной личности или семьи. Следующее историческое отношение — появление коллективного использования средств производства в кооперированном трудовом процессе (мануфактуре, фабрике) — реализуется, как правило, в форме капиталистической собственности. Здесь работники отчуждены от средств производства, собственником которых (капитала) является буржуа (капиталист). Развитие индустриального производства и капиталистической экономики в массовых масштабах приводит к экспансии акционерной формы собственности, а затем и корпоративного капитала. И то и другое уже содержит элементы общественного распоряжения и присвоения богатства, т.е. является переходным к общественным формам собственности. Более «продвинутыми» по шкале социализации являются коллективная (кооперативная) и государственная собственности, если они конечно, содержательно являются собственностью работников (граждан), а не бюрократии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 принципе еще ближе к ассоциированной должна находиться собственность общественных организаций, но так же лишь при условии, что ею распоряжаются и ее присваивают члены этих объединений на равных для всех основаниях и что сами эти объединения носят открытый и добровольный характер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сю эту цепочку в ускоренном темпе и нелинейно проходит собственность российской переходной экономики.</w:t>
      </w:r>
    </w:p>
    <w:p>
      <w:pPr>
        <w:pStyle w:val="Normal"/>
        <w:spacing w:lineRule="auto" w:line="384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84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84"/>
        <w:ind w:firstLine="709"/>
        <w:rPr/>
      </w:pPr>
      <w:bookmarkStart w:id="3" w:name="__RefHeading___Toc533252877"/>
      <w:bookmarkEnd w:id="3"/>
      <w:r>
        <w:rPr>
          <w:lang w:val="en-US"/>
        </w:rPr>
        <w:t>3</w:t>
      </w:r>
      <w:r>
        <w:rPr/>
        <w:t>. Структура собственности и борьба за ее передел</w:t>
        <w:br/>
        <w:t>в России в 1992-2000 гг.</w:t>
      </w:r>
    </w:p>
    <w:p>
      <w:pPr>
        <w:pStyle w:val="Normal"/>
        <w:spacing w:lineRule="auto" w:line="384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К исходу десятилетия имущественные отношения в России изменились радикально. Государственная и муниципальная собственность сократилась вдвое - с 91% в 1992 г. до 40% в 1999 г. Доля других форм собственности возросла почти в семь раз - с 9% до 60%. В государственной, удельный вес федеральной уменьшился с 66% до 45%, муниципальной, увеличился с 18% до 39%, субъектов РФ - сохранился на уровне 15-17%. В общем объеме негосударственной собственности смешанная составляет 60%, частная - 36-38%. Сейчас в накопленном основном капитале и инвестициях в него на федеральную приходится соответственно 20,7% и 11%, на региональную - 7,5% и 11%, на муниципальную — 17,2 и 5%, на смешанную российскую — 35,3% и 49%, на частную - 18,2'% и 21%, на смешанную иностранную —0,8% и 3%.</w:t>
      </w:r>
    </w:p>
    <w:p>
      <w:pPr>
        <w:pStyle w:val="Normal1"/>
        <w:spacing w:lineRule="auto" w:line="384"/>
        <w:ind w:firstLine="709"/>
        <w:rPr/>
      </w:pPr>
      <w:r>
        <w:rPr>
          <w:sz w:val="28"/>
        </w:rPr>
        <w:t>Процесс разгосударствления разворачивался в несколько этапов хотя их границы размыты, и часто последующий начинался в недрах предыдущего. В 1986-1991 гг. частная собственность утверждалась стихийно, полулегально, снизу. В 1992-1993 гг. власти максимально раскрыли шлюзы для массовой приватизации сперва в ваучерной, а затем в денежной форме с использованием валюты и инфляционных рублей обесценившихся за два года в 36 раз. Огромный сброс госсобственности в частный и смешанный секторы позволил несколько затормозить разрушительное действие глубокого системного кризиса, вызревшего в экономике в советскую эпоху, особенно после двух нефтяных шоков 70-х</w:t>
      </w:r>
      <w:r>
        <w:rPr>
          <w:sz w:val="28"/>
          <w:lang w:val="en-US"/>
        </w:rPr>
        <w:t xml:space="preserve"> и 80-х гг.</w:t>
      </w:r>
      <w:r>
        <w:rPr>
          <w:sz w:val="28"/>
        </w:rPr>
        <w:t xml:space="preserve"> Без этого сброса темпы падения производства, самораспад экономики и страны были бы еще выше.</w:t>
      </w:r>
    </w:p>
    <w:p>
      <w:pPr>
        <w:pStyle w:val="Normal1"/>
        <w:spacing w:lineRule="auto" w:line="384"/>
        <w:ind w:firstLine="709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1993-1995 гг. в отраслях началась концентрация акционерного капитала распыленного между множеством мелких держателей ценных бумаг и захват контроля над наиболее доходными активами в других отраслях. Именно такое межотраслевое проникновение и разветвленные структуры стали играть роль главного антикризисного тормоза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 xml:space="preserve">Самые кардинальные перемены произошли в промышленности. Доля государственных предприятий сократилась с 15% в 1993 г. до 3% в 1996 г, муниципальных - с 4,4% до 1,4%, принадлежащих общественным организациям - с 0,8% до 0,6%, смешанных российских - с 17,3% до 6%, зато частных увеличилась с 61,3% до 87,1 %, с иноучастием - с 1,2% до 2,2%. 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По удельному весу занятых показатели государственных производств уменьшились с 47,1% до 13,6%, муниципальных - с 2,2% до 1,5% общественных организаций - с 0,7% до 0,6%, но возросли на частных предприятиях - с 14,2% до 35%, смешанных без иностранного участия - с 15,1% до 47,2%, с инокапиталом - с 0,7% до 1,9%.</w:t>
      </w:r>
    </w:p>
    <w:p>
      <w:pPr>
        <w:pStyle w:val="Normal1"/>
        <w:spacing w:lineRule="auto" w:line="384"/>
        <w:ind w:firstLine="709"/>
        <w:rPr/>
      </w:pPr>
      <w:r>
        <w:rPr>
          <w:sz w:val="28"/>
        </w:rPr>
        <w:t>По производственной продукции доля государственных упала с 43,6 до 9,2%, муниципальных - с 1,3% до 1,2%, общественных организаций сохранилась на уровне 1,3%. Резко нарастили выпуск товаров частные предприятия - с 9,3% до 25,2%, смешанные российские - с</w:t>
      </w:r>
      <w:r>
        <w:rPr>
          <w:sz w:val="28"/>
          <w:lang w:val="en-US"/>
        </w:rPr>
        <w:t xml:space="preserve"> 43,7% до 60</w:t>
      </w:r>
      <w:r>
        <w:rPr>
          <w:sz w:val="28"/>
        </w:rPr>
        <w:t>,8%, совместные иностранные - с 1,8% до 3,4%.</w:t>
      </w:r>
    </w:p>
    <w:p>
      <w:pPr>
        <w:pStyle w:val="Normal1"/>
        <w:spacing w:lineRule="auto" w:line="384"/>
        <w:ind w:firstLine="709"/>
        <w:rPr/>
      </w:pPr>
      <w:r>
        <w:rPr>
          <w:sz w:val="28"/>
        </w:rPr>
        <w:t>Производительность труда на государственных предприятиях снизилась по сравнению со среднеотраслевой с 93% до 68%, с инокапиталом 257% до 179%. Но на остальных повысилась на муниципальных – с 59% д</w:t>
      </w:r>
      <w:r>
        <w:rPr>
          <w:sz w:val="28"/>
          <w:lang w:val="en-US"/>
        </w:rPr>
        <w:t>o</w:t>
      </w:r>
      <w:r>
        <w:rPr>
          <w:sz w:val="28"/>
        </w:rPr>
        <w:t xml:space="preserve"> 80%, общественных организаций - с 43% до 50%, на смешанных российских – со 125% до 129%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Численность занятых на средних по размеру промышленных производствах уменьшилась на государственных с 570 чел. до 440 чел., на частных-—с 42 чел. до 38 чел, с участием иностранцев - со 106 чел. до 83 чел. На других увеличилась - со 159 чел. до 191 чел. на принадлежащих общественным организациям, с 91 чел. до 103 чел. - на муниципальных с 368 чел. до 753 чел. - на смешанных российских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Борьба за передел собственности в России обуславливалась следующими малоприятными факторами:</w:t>
      </w:r>
    </w:p>
    <w:p>
      <w:pPr>
        <w:pStyle w:val="Normal1"/>
        <w:numPr>
          <w:ilvl w:val="0"/>
          <w:numId w:val="3"/>
        </w:numPr>
        <w:spacing w:lineRule="auto" w:line="384"/>
        <w:ind w:left="1069" w:hanging="360"/>
        <w:rPr>
          <w:sz w:val="28"/>
        </w:rPr>
      </w:pPr>
      <w:r>
        <w:rPr>
          <w:sz w:val="28"/>
        </w:rPr>
        <w:t>фиктивными банкротствами;</w:t>
      </w:r>
    </w:p>
    <w:p>
      <w:pPr>
        <w:pStyle w:val="Normal1"/>
        <w:numPr>
          <w:ilvl w:val="0"/>
          <w:numId w:val="3"/>
        </w:numPr>
        <w:spacing w:lineRule="auto" w:line="384"/>
        <w:ind w:left="1069" w:hanging="360"/>
        <w:rPr>
          <w:sz w:val="28"/>
        </w:rPr>
      </w:pPr>
      <w:r>
        <w:rPr>
          <w:sz w:val="28"/>
        </w:rPr>
        <w:t>махинациями с ценными бумагами;</w:t>
      </w:r>
    </w:p>
    <w:p>
      <w:pPr>
        <w:pStyle w:val="Normal1"/>
        <w:numPr>
          <w:ilvl w:val="0"/>
          <w:numId w:val="3"/>
        </w:numPr>
        <w:spacing w:lineRule="auto" w:line="384"/>
        <w:ind w:left="1069" w:hanging="360"/>
        <w:rPr>
          <w:sz w:val="28"/>
        </w:rPr>
      </w:pPr>
      <w:r>
        <w:rPr>
          <w:sz w:val="28"/>
        </w:rPr>
        <w:t>войной между инсайдерами и аутсайдерам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84"/>
        <w:ind w:left="1069" w:hanging="360"/>
        <w:rPr>
          <w:sz w:val="28"/>
        </w:rPr>
      </w:pPr>
      <w:r>
        <w:rPr>
          <w:sz w:val="28"/>
        </w:rPr>
        <w:t>неафишируемыми расчетами и пр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о всех случаях государство рассматривалось как расходуемый материал, бессловесный, пассивный объект для дележа. Если одному соперников требовалось усилить свои позиции в борьбе за собственность, он (за мзду чиновникам) превращал государство в свой щит и меч. Особенно часто подобное происходило в регионах, а также внутри корпораций с большим госучастием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Если верить многим опросам и обследованиям, предприятия, которые приватизировались раньше и глубже, добились высокой консолидации собственности, работают лучше, чем те, где это произошло позднее, а сама приватизация не зашла столь далеко. В то же время обе категории более эффективны, чем государственные.</w:t>
      </w:r>
    </w:p>
    <w:p>
      <w:pPr>
        <w:pStyle w:val="Normal1"/>
        <w:spacing w:lineRule="auto" w:line="384"/>
        <w:ind w:firstLine="709"/>
        <w:rPr/>
      </w:pPr>
      <w:r>
        <w:rPr>
          <w:sz w:val="28"/>
        </w:rPr>
        <w:t>В специфических российских условиях концентрация собственности в руках отдельных акционеров и их групп может не приводить к повышению прозрачности, управляемости, рентабельности, правовой защите инвесторов, к росту котировок</w:t>
      </w:r>
      <w:r>
        <w:rPr>
          <w:smallCaps/>
          <w:sz w:val="28"/>
        </w:rPr>
        <w:t xml:space="preserve"> </w:t>
      </w:r>
      <w:r>
        <w:rPr>
          <w:sz w:val="28"/>
        </w:rPr>
        <w:t>ценных бумаг, улучшению работы АО, снижению в них внутренних противоречий и конфликтов. Бывало, что хорошие результаты достигались благодаря полученному за взятки эксклюзивному доступу к бюджетным ресурсам, госзаказам, подрядам, льготному налоговому, таможенному режиму, административной опеке, двойной-тройной бухгалтерии, неплатежам (персоналу, кредиторам, казне), прочим теневым технологиям, позволяющим без проблем работать и процветать. Показуха консервировалась фиктивным контролем (государственным, корпоративным), что приводило к полной утрате ответственности, ориентиров, инвесторов, рынков, а затем и собственности.</w:t>
      </w:r>
    </w:p>
    <w:p>
      <w:pPr>
        <w:pStyle w:val="Normal1"/>
        <w:spacing w:lineRule="auto" w:line="384"/>
        <w:ind w:firstLine="709"/>
        <w:rPr/>
      </w:pPr>
      <w:r>
        <w:rPr>
          <w:sz w:val="28"/>
        </w:rPr>
        <w:t>Развитие системного кризиса в 1997-1999 гг. не изменило этих тенденций, но в них появились новые элементы, Значительное обесценение (из-за девальвации и инфляции) корпоративных ценных бумаг создало предпосылки для привлечения уцелевших банков и других инвесторов в материальное производство. Его акции сбрасывались или переуступались по дешевке за долги обанкротившимися "олигархами", пытавшимися таким образом улучшить финансовое положение. Владельцы активно реструктурировали собственность с помощью банкротств выпусков акций и облигаций, секьюритизации активов. Гораздо энергичней, чем прежде, начали бороться за. Собственность регионы, переподчиняя себе федеральную и национализируя полностью или частично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корпоративное имущество. В обществе все громче зазвучали требования усилить госсектор, вмешательство государства в экономику. На российском рынке остались лишь те иностранные собственники, которые имеют в РФ долгосрочные стратегические интересы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84"/>
        <w:ind w:firstLine="709"/>
        <w:rPr/>
      </w:pPr>
      <w:bookmarkStart w:id="4" w:name="__RefHeading___Toc533252878"/>
      <w:bookmarkEnd w:id="4"/>
      <w:r>
        <w:rPr/>
        <w:t>4. Государство и собственность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Являясь активным владельцем, государство оказывается втянутым в конфликт интересов. Государство как собственник заинтересовано в развитии своей собственности, в ее росте, в росте дохода от использования этой собственности. Государство как таковое заинтересовано в росте налоговых поступлений, в устойчивости бюджетной системы, в росте денежных расчетов в экономике. Интересы государства-собственника могут в реальной жизни вступать в конфликт с интересами государства как такового.'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ыход один — либо, устанавливать для предприятий с государственным участием эксклюзивные условия, перенося все, издержки на частный бизнес, либо определить приоритеты. Очевидно; что приоритеты должны быть на стороне эффективного исполнения основных государственных функций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Что же остается? Ведь это в определенном смысле тупиковая ситуация. Государство не может быть ни активным владельцем в силу указанных выше ограничений, ни пассивным владельцем, так как это означает потерю собственности. Следовательно, в ходе приватизации государство фактически не может быть активным продавцом, ведь активная продажа собственности требует того, чтобы продавец был для начала активным собственником. Не может государство быть и пассивным продавцом, потому что, как отмечалось выше, проще забыть о собственности и позволить ей «уйти»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Однако выход из тупика возможен. Его нужно искать в тех особенностях управления компаниями, которые обозначились в России в течение последних лет. Они продиктованы реальными экономическими условиями, в которых российские предприятия работают, теми экономическими мотивациями, которые, собственно, и стимулируют развитие предприятий. Экономика предприятия и той среды, в которой это предприятие работает, определяет выход из тупика управления государственной собственностью - это самофинансирование предприятий и управление собственностью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Модель развития российских предприятий в том виде, в каком она сложилась к настоящему моменту, — модель самофинансирования. Сегодня основные ресурсы, обеспечивающие экономический рост, — ресурсы самих предприятий, их прибыль, оборотные активы, издержки. До 80% и более потребностей финансовых ресурсов предприятий удовлетворяется за счет их собственных средств. При этом надо отметить, что некоторые формы самофинансирования, хорошо известные, например, в США, такие как эмиссии акций, в России практически отсутствуют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 xml:space="preserve">Вообще спецификой России является то, что экономический рост происходит в полном отрыве от финансовой системы, которая в лучшем случае обеспечивает текущие финансовые потребности предприятий, закрывая некоторый временный «разрыв» между текущими поступлениями финансовых средств и их расходами. 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 России дорого не столько зарабатывать прибыль, сколько накапливать и инвестировать. Поэтому предприятия ищут наиболее дешевые пути накопления инвестиционных ресурсов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Самым дешевым средством накопления инвестиционных ресурсов является перевод инвестиций в издержки, что, по существу, означает вывод значительной части прибыли из-под налогообложения.</w:t>
      </w:r>
    </w:p>
    <w:p>
      <w:pPr>
        <w:pStyle w:val="Normal1"/>
        <w:spacing w:lineRule="auto" w:line="384"/>
        <w:ind w:firstLine="709"/>
        <w:rPr/>
      </w:pPr>
      <w:r>
        <w:rPr>
          <w:sz w:val="28"/>
        </w:rPr>
        <w:t>Предприятия настолько хорошо научились избегать налоговых обязательств, что стали</w:t>
      </w:r>
      <w:r>
        <w:rPr>
          <w:sz w:val="28"/>
          <w:lang w:val="en-US"/>
        </w:rPr>
        <w:t xml:space="preserve"> s</w:t>
      </w:r>
      <w:r>
        <w:rPr>
          <w:sz w:val="28"/>
        </w:rPr>
        <w:t xml:space="preserve"> гораздо меньшей степени зависимы от налоговой политики государства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Сегодня, пожалуй, главным фактором, воздействующим на рост предприятия, стала денежная политика. Ведь. если есть умение аккумулировать денежные ресурсы сравнительно дешево и эффективно, без излишних налоговых обязательств, единственное, что остается наиболее востребованным, — это сами денежные ресурсы. Деньги — тот единственный «товар», который производит государство, становясь заложником собственного «производства» или «недопроизводства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Государство, стремящееся стать активным собственником, должно начать играть по тем же правилам, т.е., по сути, акцептовать все формы оптимизации налогов и аккумулирования инвестиционных ресурсов, существующих как в «светлом», так и в «теневом» сегменте российской экономики. Как при таком соглашательстве продолжать требовать уплаты налогов и исполнения обязательств перед государством от других участников экономики, не осчастливленных государственным участием, непонятно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Таким образом, сама экономика российских предприятий заставляет государство искать такие пути и формы управления своей собственностью, с помощью которых государство на определенном этапе может стать активным продавцом, не столкнувшись при этом с конфликтом собственных интересов, не играя в двойную игру и, по существу, утверждая в экономике двойную мораль.</w:t>
      </w:r>
    </w:p>
    <w:p>
      <w:pPr>
        <w:pStyle w:val="Normal"/>
        <w:spacing w:lineRule="auto" w:line="384"/>
        <w:ind w:hanging="0"/>
        <w:rPr>
          <w:sz w:val="28"/>
        </w:rPr>
      </w:pPr>
      <w:r>
        <w:rPr>
          <w:sz w:val="28"/>
        </w:rPr>
        <w:t>Для этого государству нужно, не отказываясь от собственности и не претендуя на роль активного владельца, точно распределить ответственность за сохранение и приумножение государственной собственности между существующими негосударственными собственниками и сделать ставку на интересы тех из них, которые готовы ради сохранения своей собственности сохранить собственность для государства.</w:t>
      </w:r>
      <w:r>
        <w:br w:type="page"/>
      </w:r>
    </w:p>
    <w:p>
      <w:pPr>
        <w:pStyle w:val="Heading1"/>
        <w:spacing w:lineRule="auto" w:line="384"/>
        <w:ind w:firstLine="709"/>
        <w:rPr/>
      </w:pPr>
      <w:bookmarkStart w:id="5" w:name="__RefHeading___Toc533252879"/>
      <w:bookmarkEnd w:id="5"/>
      <w:r>
        <w:rPr/>
        <w:t>Заключение</w:t>
      </w:r>
    </w:p>
    <w:p>
      <w:pPr>
        <w:pStyle w:val="Normal"/>
        <w:spacing w:lineRule="auto" w:line="384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Становление рыночной экономики в странах, уходящих от «реального социализма» с его бюрократическим огосударствлением хозяйственной жизни не случайно оказалось связано с задачей развития частной собственности: именно она стала в свое время (где 500, а где лишь 100 лет назад) основой для генезиса современной буржуазной системы.</w:t>
      </w:r>
    </w:p>
    <w:p>
      <w:pPr>
        <w:pStyle w:val="Normal1"/>
        <w:spacing w:lineRule="auto" w:line="384"/>
        <w:ind w:firstLine="709"/>
        <w:rPr/>
      </w:pPr>
      <w:r>
        <w:rPr>
          <w:sz w:val="28"/>
        </w:rPr>
        <w:t>В нашей стране укрепление позиций рынка протекает наиболее остро. Коррупционные скандалы, война на Северном Кавказе,</w:t>
      </w:r>
      <w:r>
        <w:rPr>
          <w:sz w:val="28"/>
          <w:lang w:val="en-US"/>
        </w:rPr>
        <w:t xml:space="preserve"> сращивание </w:t>
      </w:r>
      <w:r>
        <w:rPr>
          <w:sz w:val="28"/>
        </w:rPr>
        <w:t>власти и капитала (в т. ч. криминального), схватки за контроль и передел собственности, знаменуют собой финал первого этапа трансформации постсоветской экономики и общества. Заканчивается стихийная реструктуризация производства и финансовой сферы распределения ресурсов и продукции между институтами различных форм собственности. Достигнув пика, массовая приватизация исчерпала себя, хотя и не остановилась.</w:t>
      </w:r>
    </w:p>
    <w:p>
      <w:pPr>
        <w:pStyle w:val="Normal1"/>
        <w:spacing w:lineRule="auto" w:line="384"/>
        <w:ind w:firstLine="709"/>
        <w:rPr>
          <w:sz w:val="28"/>
        </w:rPr>
      </w:pPr>
      <w:r>
        <w:rPr>
          <w:sz w:val="28"/>
        </w:rPr>
        <w:t>В результате наша переходная экономика оказалась на перекрестке двух единых и противоположных тенденций: общецивилизационной тенденции социализации частной собственности и специфической тенденции перехода от бюрократически-государственной собственности прошлого к частной. Во взаимодействии этих начал — ключ к пониманию структуры и природы форм собственности в отечественной переходной экономике.</w:t>
      </w:r>
    </w:p>
    <w:p>
      <w:pPr>
        <w:pStyle w:val="Normal"/>
        <w:spacing w:lineRule="auto" w:line="384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84"/>
        <w:ind w:firstLine="709"/>
        <w:rPr/>
      </w:pPr>
      <w:bookmarkStart w:id="6" w:name="__RefHeading___Toc533252880"/>
      <w:bookmarkEnd w:id="6"/>
      <w:r>
        <w:rPr/>
        <w:t>Список литературы</w:t>
      </w:r>
    </w:p>
    <w:p>
      <w:pPr>
        <w:pStyle w:val="Normal"/>
        <w:spacing w:lineRule="auto" w:line="384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</w:rPr>
      </w:pPr>
      <w:r>
        <w:rPr>
          <w:sz w:val="28"/>
        </w:rPr>
        <w:t>Баликов В.З. Общая экономическая теория. Учебное пособие. - Новосибирск, «Модус», 1999.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</w:rPr>
      </w:pPr>
      <w:r>
        <w:rPr>
          <w:sz w:val="28"/>
        </w:rPr>
        <w:t>Дерябина М. Реформа отношений собственности в Российской Федерации //Политическая экономия №3 1999.</w:t>
      </w:r>
    </w:p>
    <w:p>
      <w:pPr>
        <w:pStyle w:val="2"/>
        <w:numPr>
          <w:ilvl w:val="0"/>
          <w:numId w:val="2"/>
        </w:numPr>
        <w:spacing w:lineRule="auto" w:line="384"/>
        <w:ind w:left="360" w:right="-24" w:hanging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амаев В.Д. Экономическая теория. Учебник. – М., Владос, 1999.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</w:rPr>
      </w:pPr>
      <w:r>
        <w:rPr>
          <w:sz w:val="28"/>
        </w:rPr>
        <w:t>Макаревич Л. Структура собственности и борьба за ее передел в России //Общество и экономика №10-11, 2000.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</w:rPr>
      </w:pPr>
      <w:r>
        <w:rPr>
          <w:sz w:val="28"/>
        </w:rPr>
        <w:t>Попов К. Государство и собственность: новый смысл доверительного управления //РЦБ 2001 №14.</w:t>
      </w:r>
    </w:p>
    <w:p>
      <w:pPr>
        <w:pStyle w:val="2"/>
        <w:numPr>
          <w:ilvl w:val="0"/>
          <w:numId w:val="2"/>
        </w:numPr>
        <w:spacing w:lineRule="auto" w:line="384"/>
        <w:ind w:left="360" w:right="-24" w:hanging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ажина М.А., Чибриков Г.Г. Основы экономической теории. - М.: Экономика-техлит, 1999.</w:t>
      </w:r>
    </w:p>
    <w:p>
      <w:pPr>
        <w:pStyle w:val="Normal"/>
        <w:spacing w:lineRule="auto" w:line="384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  <w:i/>
      <w:sz w:val="40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5:37:00Z</dcterms:created>
  <dc:creator>Интернет салон компании ФИТ</dc:creator>
  <dc:description/>
  <dc:language>en-US</dc:language>
  <cp:lastModifiedBy>Интернет салон компании ФИТ</cp:lastModifiedBy>
  <cp:lastPrinted>2001-12-24T10:18:00Z</cp:lastPrinted>
  <dcterms:modified xsi:type="dcterms:W3CDTF">2001-12-24T07:18:00Z</dcterms:modified>
  <cp:revision>34</cp:revision>
  <dc:subject/>
  <dc:title/>
</cp:coreProperties>
</file>